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贵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  <w:lang w:eastAsia="zh-CN"/>
        </w:rPr>
        <w:t>20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  <w:lang w:eastAsia="zh-CN"/>
        </w:rPr>
        <w:t>20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贵州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  <w:lang w:eastAsia="zh-CN"/>
        </w:rPr>
        <w:t>20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7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136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1370" w:hRule="exact"/>
        </w:trPr>
        <w:tc>
          <w:tcPr>
            <w:tcW w:w="24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830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7.075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代景川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11060300201 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83000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.7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羲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35100100826 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41010100813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4201031670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沈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42010316724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舒中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0010400724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梁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雄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1010100827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2282001706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林欣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271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鸿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3019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  <w:lang w:eastAsia="zh-CN"/>
        </w:rPr>
        <w:t>20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7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州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州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阳市观山湖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阳国际金融中心一期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9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楼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9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贵阳龙洞堡国际机场站乘坐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至林城西路站，换乘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国际生态会议中心站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从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A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口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沿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数博大道长岭北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步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到达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贵阳北站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、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贵阳站乘坐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国际生态会议中心站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从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A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口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沿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数博大道长岭北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步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到达；贵阳东站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B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7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车至北二环路公交站下车，换乘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4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车至贵州金融城（西）公交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步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到达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杨旭、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周波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851-8690407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851-86904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60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  <w:lang w:eastAsia="zh-CN"/>
        </w:rPr>
        <w:t>20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贵州监管局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3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30:00Z</dcterms:created>
  <dc:creator>朱骊禧</dc:creator>
  <dc:description/>
  <dc:language>en-US</dc:language>
  <cp:lastModifiedBy>zhu_lx</cp:lastModifiedBy>
  <cp:lastPrinted>2025-05-13T19:08:00Z</cp:lastPrinted>
  <dcterms:modified xsi:type="dcterms:W3CDTF">2025-05-13T16:35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E8E08A7F8D5CE05CA42664DC56838</vt:lpwstr>
  </property>
  <property fmtid="{D5CDD505-2E9C-101B-9397-08002B2CF9AE}" pid="3" name="KSOProductBuildVer">
    <vt:lpwstr>2052-11.8.2.10422</vt:lpwstr>
  </property>
</Properties>
</file>