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辽宁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辽宁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0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.8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志远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1106030010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郑骁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10101002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雨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210101005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07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1.3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2101010012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倍贝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2101010090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崔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2101010151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周安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 xml:space="preserve">13312301940200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0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8.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董柯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10613008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鑫山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120103007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若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10101009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笛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10101011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姜依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10101012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吴林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500104012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计算机类监管岗位一级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380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皓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10101001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7.0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孙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210101016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范宇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331330101035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辽宁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辽宁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沈阳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和平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十一纬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2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4-22899991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桃仙机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至青年大街站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换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南市场站，下车后向正西方向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，到达银基发展中心（招商银行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沈阳北站：可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青年大街站，转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南市场站，下车后向正西方向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，到达银基发展中心（招商银行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沈阳站：可乘坐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南市场站，下车后向正西方向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，到达银基发展中心（招商银行）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于灏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4-2289999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（工作时间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8:30-12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 xml:space="preserve">，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3:30-17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）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辽宁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cp:lastPrinted>2025-02-12T21:49:00Z</cp:lastPrinted>
  <dcterms:modified xsi:type="dcterms:W3CDTF">2025-02-17T11:0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3DE446107827134F1AA678DC11F79</vt:lpwstr>
  </property>
  <property fmtid="{D5CDD505-2E9C-101B-9397-08002B2CF9AE}" pid="3" name="KSOProductBuildVer">
    <vt:lpwstr>2052-11.8.2.10422</vt:lpwstr>
  </property>
</Properties>
</file>