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海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海南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575"/>
        <w:gridCol w:w="1614"/>
        <w:gridCol w:w="2616"/>
        <w:gridCol w:w="1511"/>
      </w:tblGrid>
      <w:tr>
        <w:trPr>
          <w:trHeight w:val="92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1689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</w:t>
            </w:r>
            <w:r>
              <w:rPr>
                <w:kern w:val="0"/>
                <w:sz w:val="24"/>
                <w:szCs w:val="24"/>
                <w:lang w:eastAsia="zh-CN"/>
              </w:rPr>
              <w:t>（或综合）</w:t>
            </w:r>
            <w:r>
              <w:rPr>
                <w:kern w:val="0"/>
                <w:sz w:val="24"/>
                <w:szCs w:val="24"/>
              </w:rPr>
              <w:t>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1827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57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2.65</w:t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闪闪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1129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雁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4010200727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磊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2012501626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雅萌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7323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怡含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2015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博博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2119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慧洁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2317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佳林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351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许帅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452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振宇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30144029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孟耀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70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羊旭睿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360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5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志远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101020312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海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海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海口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秀英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滨海大道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41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招商局大厦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A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座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5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楼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机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路公交车：美兰机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T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T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航站楼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→东方洋（下车，步行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）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G3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：火车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→东方洋（下车，步行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）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吴先生、李女士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898-6651520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66514207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海南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7:30:00Z</dcterms:created>
  <dc:creator>朱骊禧</dc:creator>
  <dc:description/>
  <dc:language>en-US</dc:language>
  <cp:lastModifiedBy>shiwei</cp:lastModifiedBy>
  <dcterms:modified xsi:type="dcterms:W3CDTF">2024-05-17T14:2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